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6"/>
          <w:szCs w:val="36"/>
        </w:rPr>
      </w:pPr>
      <w:r>
        <w:rPr>
          <w:b/>
          <w:bCs/>
          <w:i/>
          <w:iCs/>
          <w:color w:val="FF3300"/>
          <w:sz w:val="48"/>
          <w:szCs w:val="48"/>
        </w:rPr>
        <w:t>Кто такие "волонтеры", и чем они занимаются?</w:t>
      </w:r>
    </w:p>
    <w:p>
      <w:pPr>
        <w:pStyle w:val="Normal"/>
        <w:spacing w:before="280" w:after="28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Люди, оказывающие помощь, делятся на несколько категорий: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благотворители (спонсоры, жертвователи) - люди, которые оказывают помощь в материальном выражении (деньги, вещи, лекарства)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волонтеры (добровольные помощники) - люди, которые принимают на себя добровольные обязанности по сбору помощи, ее доставке, несут на себе информационную поддержку своих подопечных. Фактически - волонтеры, это люди, которые кроме помощи в материальном выражении оказывают помощь своим личным временем, и другими, нематериальными возможностями (создание сайтов, их ведение, помощь транспортом, и т.д.). Волонтеры также могут быть благотворителями. Частное проявление спонсорства - персональное шефство, также, обычно, вовлекает шефа в волонтерскую деятельность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36"/>
          <w:szCs w:val="36"/>
        </w:rPr>
        <w:t xml:space="preserve">координаторы - люди, добровольно принимающие на себя обязанности по контактам с конкретным подопечным (учреждением), отчитывающийся за собранные средства (помощь) координирующий волонтеров, определяющий направление дальнейшего движения группы (какие счета платить, какие нужды закрывать в первую очередь). Обычно координатор аккумулирует все переданные средства, производит оплаты, выкладывает денежные и прочие отчеты. 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диспетчеры. Это особая разновидность волонтеров, очень редкая, но жизненно необходимая. Диспетчеры - это волонтеры, занимающиеся поиском крупных спонсоров, выбивающие скидки, разрабатывающие проекты и презентации, берущие на себя информационную поддержку группы.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br/>
        <w:t xml:space="preserve">Обычно (обычно, но не обязательно) группа состоит из одного-двух координаторов, нескольких волонтеров (причем волонтеры могут кочевать по нескольким группам разом), и нескольких более-менее постоянных благотворителей. Если в группе есть диспетчер (а то и два), то группа может смело распускать хвост и гнуть пальцы )) </w:t>
        <w:br/>
        <w:t>Как показывает моя практика - обычно все начинается с координатора, который находит подопечного, узнает нужды, и начинает рассказывать о них, искать помощи. Потихоньку к нему добавляются все новые и новые люд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3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2:00:00Z</dcterms:created>
  <dc:creator>User</dc:creator>
  <dc:description/>
  <cp:keywords/>
  <dc:language>en-US</dc:language>
  <cp:lastModifiedBy>User</cp:lastModifiedBy>
  <dcterms:modified xsi:type="dcterms:W3CDTF">2009-10-08T12:01:00Z</dcterms:modified>
  <cp:revision>2</cp:revision>
  <dc:subject/>
  <dc:title>Кто такие "волонтеры", и чем они занимаются</dc:title>
</cp:coreProperties>
</file>